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</wp:posOffset>
                </wp:positionH>
                <wp:positionV relativeFrom="paragraph">
                  <wp:posOffset>2513330</wp:posOffset>
                </wp:positionV>
                <wp:extent cx="215900" cy="17526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75320"/>
                          <a:chOff x="0" y="0"/>
                          <a:chExt cx="216000" cy="175320"/>
                        </a:xfrm>
                      </wpg:grpSpPr>
                      <wps:wsp>
                        <wps:cNvSpPr/>
                        <wps:spPr>
                          <a:xfrm flipV="1">
                            <a:off x="216000" y="20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197.9pt;width:17pt;height:13.75pt" coordorigin="1098,3958" coordsize="340,275">
                <v:line id="shape_0" from="1438,3989" to="1438,4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8,3958" to="1409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741680</wp:posOffset>
                </wp:positionV>
                <wp:extent cx="220980" cy="17272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172800"/>
                          <a:chOff x="0" y="0"/>
                          <a:chExt cx="221040" cy="172800"/>
                        </a:xfrm>
                      </wpg:grpSpPr>
                      <wps:wsp>
                        <wps:cNvSpPr/>
                        <wps:spPr>
                          <a:xfrm flipH="1">
                            <a:off x="0" y="172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58.4pt;width:17.4pt;height:13.55pt" coordorigin="1090,1168" coordsize="348,271">
                <v:line id="shape_0" from="1090,1440" to="1401,1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8,1168" to="1438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4730</wp:posOffset>
                </wp:positionH>
                <wp:positionV relativeFrom="paragraph">
                  <wp:posOffset>728980</wp:posOffset>
                </wp:positionV>
                <wp:extent cx="218440" cy="17272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2800"/>
                          <a:chOff x="0" y="0"/>
                          <a:chExt cx="218520" cy="172800"/>
                        </a:xfrm>
                      </wpg:grpSpPr>
                      <wps:wsp>
                        <wps:cNvSpPr/>
                        <wps:spPr>
                          <a:xfrm flipH="1">
                            <a:off x="20160" y="172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pt;margin-top:57.4pt;width:17.15pt;height:13.55pt" coordorigin="3598,1148" coordsize="343,271">
                <v:line id="shape_0" from="3629,1420" to="3940,1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8,1148" to="3598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2513330</wp:posOffset>
                </wp:positionV>
                <wp:extent cx="218440" cy="172720"/>
                <wp:effectExtent l="508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2800"/>
                          <a:chOff x="0" y="0"/>
                          <a:chExt cx="218520" cy="172800"/>
                        </a:xfrm>
                      </wpg:grpSpPr>
                      <wps:wsp>
                        <wps:cNvSpPr/>
                        <wps:spPr>
                          <a:xfrm flipH="1">
                            <a:off x="2016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6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pt;margin-top:197.9pt;width:17.15pt;height:13.55pt" coordorigin="3598,3958" coordsize="343,271">
                <v:line id="shape_0" from="3629,3958" to="3940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8,3986" to="3598,4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3780</wp:posOffset>
            </wp:positionH>
            <wp:positionV relativeFrom="paragraph">
              <wp:posOffset>965835</wp:posOffset>
            </wp:positionV>
            <wp:extent cx="1171575" cy="345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5835</wp:posOffset>
            </wp:positionH>
            <wp:positionV relativeFrom="paragraph">
              <wp:posOffset>2092960</wp:posOffset>
            </wp:positionV>
            <wp:extent cx="218440" cy="1504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560</wp:posOffset>
                </wp:positionH>
                <wp:positionV relativeFrom="paragraph">
                  <wp:posOffset>1329690</wp:posOffset>
                </wp:positionV>
                <wp:extent cx="1356995" cy="782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 xml:space="preserve">This device complies with Part 15 of the FCC rules. Operation is subject to the following two conditions: </w:t>
                            </w:r>
                          </w:p>
                          <w:p>
                            <w:pPr>
                              <w:pStyle w:val="Normal"/>
                              <w:ind w:left="270" w:hanging="180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(1) This device may not cause harmful interference.</w:t>
                            </w:r>
                          </w:p>
                          <w:p>
                            <w:pPr>
                              <w:pStyle w:val="Normal"/>
                              <w:ind w:left="270" w:hanging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 xml:space="preserve">(2) This device must accept any interference received, including interference that may cause undesired oper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Contains FCC ID:SJC-M2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Contains IC: 5853A-M2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61.6pt;mso-wrap-distance-left:9.05pt;mso-wrap-distance-right:9.05pt;mso-wrap-distance-top:0pt;mso-wrap-distance-bottom:0pt;margin-top:104.7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 xml:space="preserve">This device complies with Part 15 of the FCC rules. Operation is subject to the following two conditions: </w:t>
                      </w:r>
                    </w:p>
                    <w:p>
                      <w:pPr>
                        <w:pStyle w:val="Normal"/>
                        <w:ind w:left="270" w:hanging="180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(1) This device may not cause harmful interference.</w:t>
                      </w:r>
                    </w:p>
                    <w:p>
                      <w:pPr>
                        <w:pStyle w:val="Normal"/>
                        <w:ind w:left="270" w:hanging="180"/>
                        <w:rPr/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 xml:space="preserve">(2) This device must accept any interference received, including interference that may cause undesired operatio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Contains FCC ID:SJC-M214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Contains IC: 5853A-M214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075</wp:posOffset>
                </wp:positionH>
                <wp:positionV relativeFrom="paragraph">
                  <wp:posOffset>1205230</wp:posOffset>
                </wp:positionV>
                <wp:extent cx="1165225" cy="1797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  <w:t>www.dustnetwork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15pt;mso-wrap-distance-left:9.05pt;mso-wrap-distance-right:9.05pt;mso-wrap-distance-top:0pt;mso-wrap-distance-bottom:0pt;margin-top:94.9pt;mso-position-vertical-relative:text;margin-left: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</w:rPr>
                        <w:t>www.dustnetwork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111760</wp:posOffset>
                </wp:positionV>
                <wp:extent cx="1137920" cy="196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Model: EV25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5.5pt;mso-wrap-distance-left:9.05pt;mso-wrap-distance-right:9.05pt;mso-wrap-distance-top:0pt;mso-wrap-distance-bottom:0pt;margin-top:8.8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Model: EV251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20"/>
          <w:tab w:val="left" w:pos="1673" w:leader="none"/>
        </w:tabs>
        <w:rPr/>
      </w:pP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drawing>
          <wp:inline distT="0" distB="0" distL="0" distR="0">
            <wp:extent cx="1105535" cy="2108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32:00Z</dcterms:created>
  <dc:creator>Jonathan Simon</dc:creator>
  <dc:description/>
  <cp:keywords/>
  <dc:language>en-US</dc:language>
  <cp:lastModifiedBy>Gordon Charles</cp:lastModifiedBy>
  <cp:lastPrinted>2007-01-22T14:26:00Z</cp:lastPrinted>
  <dcterms:modified xsi:type="dcterms:W3CDTF">2008-02-14T23:33:00Z</dcterms:modified>
  <cp:revision>3</cp:revision>
  <dc:subject/>
  <dc:title/>
</cp:coreProperties>
</file>